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</w:rPr>
        <w:t>Форма 22-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организации трудового воспитания учащихс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  Поспелихинском  район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о итогам 2023-2024 учебного года и итогам  летней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трудовой  четверти 2024 года (по состоянию на 31.08.2024 год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рганизация деятельности трудовых объединений школьников, занимающихся выращиванием сельскохозяйственной продукци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465"/>
        <w:gridCol w:w="425"/>
        <w:gridCol w:w="427"/>
        <w:gridCol w:w="423"/>
        <w:gridCol w:w="426"/>
        <w:gridCol w:w="426"/>
        <w:gridCol w:w="425"/>
        <w:gridCol w:w="387"/>
        <w:gridCol w:w="490"/>
        <w:gridCol w:w="425"/>
        <w:gridCol w:w="567"/>
        <w:gridCol w:w="567"/>
        <w:gridCol w:w="425"/>
        <w:gridCol w:w="425"/>
        <w:gridCol w:w="426"/>
        <w:gridCol w:w="425"/>
        <w:gridCol w:w="425"/>
        <w:gridCol w:w="425"/>
      </w:tblGrid>
      <w:tr>
        <w:trPr>
          <w:trHeight w:val="956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О  (информация дается в разрезе каждой ОО)*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Форма трудового объединения (УПБ, звено, отряд и др.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Количество учащихся в трудовом объединении, чел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профподготовкой с/х направления, чел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Количество зерноскладов / овощехранилищ, шт.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ка для учебных ц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выпускников школ поступивших в учебные организации с/х профиля, чел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Выпускники, оставшиеся работать в сельской местности, чел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Планируемый доход от реализации  продукции, 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площади, имеющиеся в О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договоров с базовыми предприятиями, шт. </w:t>
            </w:r>
          </w:p>
        </w:tc>
      </w:tr>
      <w:tr>
        <w:trPr>
          <w:trHeight w:val="4669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ерновыми, 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картофелем, 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овощами, га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рактора / комбайны, шт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ые автомобили, ш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ые автомобили,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использование техники базового хозяйства на договорной основе, шт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м пользовании, 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ах безвозмездного пользования, 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арендованные в базовых хозяйствах, г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46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БОУ «Поспелихинская СОШ № 1»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лиал МБОУ «Поспелихинская СОШ № 1» Клепечихинская СО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лиал МБОУ «Поспелихинская СОШ № 1»  Озимовская СОШ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2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лиал МБОУ  «Поспелихинская СОШ № 1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леборобская СОШ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лиал  МБОУ «Поспелихинская СОШ № 1» Котляровская СОШ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КОУ «Поспелихинская СОШ № 2»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лиал МКОУ «Поспелихинская СОШ № 2» Мамонтовская СОШ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лиал МКОУ «Поспелихинская СОШ № 2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акел Социализма СОШ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КОУ «Поспелихинская СОШ № 3»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лиал  МКОУ «Поспелихинская СОШ № 3» Поспелихинская сельская СОШ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лиал  МКОУ «Поспелихинская СОШ № 3» Красноярская СОШ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лиал  МКОУ «Поспелихинская СОШ № 3» Поломошенская НО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лиал  МКОУ «Поспелихинская СОШ № 3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лет Октября СОШ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КОУ «Поспелихинская СОШ № 4»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лиал МКОУ «Поспелихинская СОШ № 4» Николаевская СОШ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лиал МКОУ «Поспелихинская СОШ № 4»  Калмыцкомысовская СОШ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лиал  МКОУ «Поспелихинская СОШ № 4» Гавриловская ООШ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лиал МКОУ «Поспелихинская СОШ № 4» Вавилонская НО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0,5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Школьные лесничества, экологическая и природоохранная раб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567"/>
        <w:gridCol w:w="567"/>
        <w:gridCol w:w="567"/>
        <w:gridCol w:w="567"/>
        <w:gridCol w:w="567"/>
        <w:gridCol w:w="1276"/>
        <w:gridCol w:w="709"/>
        <w:gridCol w:w="567"/>
        <w:gridCol w:w="567"/>
        <w:gridCol w:w="127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О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я дается </w:t>
            </w:r>
          </w:p>
          <w:p>
            <w:pPr>
              <w:pStyle w:val="Normal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каждой ОО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лесничеств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ологическая и природоохранная работа</w:t>
            </w:r>
          </w:p>
        </w:tc>
      </w:tr>
      <w:tr>
        <w:trPr>
          <w:trHeight w:val="356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 школьного лесни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ФИО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 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,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закреплено  территории, 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закреплено питомников, 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ских объединений (в т.ч. волонтерских), занимающихся экологической и природоохранной работ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чащихся в экологических объединениях,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выполненных исследовательских работ,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родоохранных проектов,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ассовых экологических мероприятий  (праздники, акций, олимпиады, фестивали, экспедиции), шт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БОУ «Поспелихинская СОШ № 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ибирский кедр, акции Мемориала Славы, акции накорми птиц, Аллея памяти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лиал МБОУ «Поспелихинская СОШ № 1» Клепечихин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субботников на Мемориале Славы, Акция -реконструкция и побелкапамятника жертвам репрессий. 3субботника на территории школы, 4 акции: «Накорми зимой птиц», «подари книге вторую жизнь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лешмоб «Почему я стал добровольцем», экологический урок «День экознаний», региональная акция «Делай» -ко дню экознаний, Всероссийская акция «Юннатский субботник», «День земли», «День эколога», «Миллион зелёных дел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лиал МБОУ «Поспелихинская СОШ № 1»  Озимовская СОШ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Посадка кедров, Субботники общешкольный «Покормим птиц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лиал МБОУ  «Поспелихинская СОШ № 1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леборобская СО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 Кедры России,  Аллея Победы, Сбор мусора по территории села, Сад Памяти,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лиал  МБОУ «Поспелихинская СОШ № 1» Котляровская СОШ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, Сад Памяти, Экологический десант, Озеленение новых цветник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КОУ «Поспелихинская СОШ № 2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Сибирский кедр,  Озеленение новых цветников, акция «Кормушка»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лиал МКОУ «Поспелихинская СОШ № 2» Мамонтовская СО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ибирский кедр, ( 2 субботника, Мемориал Славы, акция «Кормушк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лиал МКОУ «Поспелихинская СОШ № 2» Факел Социализма СО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 Сад Памяти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бирский кедр, Трудовой десан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КОУ «Поспелихинская СОШ № 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школьный Кедры России, Субботники 300ч,  152ч, Помоги зимующим птица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лиал  МКОУ «Поспелихинская СОШ № 3» Поспелихинская сельская СО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акции посадка кедров, субботники, Осенняя ярмарка, Обелис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лиал  МКОУ «Поспелихинская СОШ № 3» Красноярская СО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очистка улицы от мусора, озеленение участка школы, Мемориал Славы, акция «Кормушк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лиал  МКОУ «Поспелихинская СОШ № 3» Поломошенская Н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лиал  МКОУ «Поспелихинская СОШ № 3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лет Октября СО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адка кедров, конкурс рисунков День Земли, акция по очистке Мемориала, субботник</w:t>
            </w:r>
          </w:p>
        </w:tc>
      </w:tr>
      <w:tr>
        <w:trPr>
          <w:trHeight w:val="1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КОУ «Поспелихинская СОШ № 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 акция Сад Победы,  Ак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мушка, Скворечник, уборка школьного сада, мероприятие «Прилет птиц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лиал МКОУ «Поспелихинская СОШ № 4» Николаевская СО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Операция «Парк», Школьный двор, Акции по очистке берега река, Вахта памя, 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лиал МКОУ «Поспелихинская СОШ № 4»  Калмыцкомысовская СО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посадка кедров и дубов, Акция «Чистое село», «Сохраним природу села» осенняя акция, «Покормите птиц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лиал  МКОУ «Поспелихинская СОШ № 4» Гавриловская ОО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акции «Покорми птиц», уборка территории школы, Географический диктант</w:t>
            </w:r>
          </w:p>
        </w:tc>
      </w:tr>
      <w:tr>
        <w:trPr>
          <w:trHeight w:val="8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лиал МКОУ «Поспелихинская СОШ № 4» Вавилонская Н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>Организация летней трудовой четверти в 2024 го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560"/>
        <w:gridCol w:w="1560"/>
        <w:gridCol w:w="1417"/>
        <w:gridCol w:w="1156"/>
        <w:gridCol w:w="1446"/>
        <w:gridCol w:w="1120"/>
      </w:tblGrid>
      <w:tr>
        <w:trPr>
          <w:trHeight w:val="268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Наименование ОО  (информация дается в разрезе каждой ОО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учащихся, занятых в озеленении и благоустройстве пришкольной территории, чел.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опытные участки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бригады</w:t>
            </w:r>
          </w:p>
        </w:tc>
      </w:tr>
      <w:tr>
        <w:trPr>
          <w:trHeight w:val="1974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ОУ, 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учащихся, работающих на УОУ, чел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УОУ, 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рига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учащихся, работающих в них, чел.</w:t>
            </w:r>
          </w:p>
        </w:tc>
      </w:tr>
      <w:tr>
        <w:trPr>
          <w:trHeight w:val="263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3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БОУ «Поспелихинская СОШ № 1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63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лиал МБОУ «Поспелихинская СОШ № 1» Клепечих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3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лиал МБОУ «Поспелихинская СОШ № 1»  Озим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лиал МБОУ «Поспелихинская СОШ № 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роб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лиал  МБОУ «Поспелихинская СОШ № 1» Котляр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КОУ «Поспелихинская СОШ № 2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63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лиал МКОУ «Поспелихинская СОШ № 2» Мамонт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лиал МКОУ «Поспелихинская СОШ № 2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ел Социализма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 039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КОУ «Поспелихинская СОШ № 3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3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лиал  МКОУ «Поспелихинская СОШ № 3» Поспелихинская сель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лиал  МКОУ «Поспелихинская СОШ № 3» Краснояр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лиал  МКОУ «Поспелихинская СОШ № 3» Поломошенская Н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лиал  МКОУ «Поспелихинская СОШ № 3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лет Октябр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КОУ «Поспелихинская СОШ № 4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3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лиал МКОУ «Поспелихинская СОШ № 4» Николае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63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лиал МКОУ «Поспелихинская СОШ № 4»  Калмыцкомыс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3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лиал  МКОУ «Поспелихинская СОШ № 4» Гавриловская О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лиал МКОУ «Поспелихинская СОШ № 4» Вавилонская Н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7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* Информация подается отдельно по каждой образовательной организации и каждому филиалу образовательной организации (если таковые имеются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/>
        <w:t xml:space="preserve">             </w:t>
      </w:r>
      <w:r>
        <w:rPr/>
        <w:t xml:space="preserve">Председатель комитета                                                                         Л.Ю. Крысина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>Ольга Вячеславовна Тарас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8 (38556)224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284" w:gutter="0" w:header="0" w:top="53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5:30:00Z</dcterms:created>
  <dc:creator>Пуск</dc:creator>
  <dc:description/>
  <cp:keywords/>
  <dc:language>en-US</dc:language>
  <cp:lastModifiedBy>Тарасова</cp:lastModifiedBy>
  <cp:lastPrinted>2024-09-10T10:20:00Z</cp:lastPrinted>
  <dcterms:modified xsi:type="dcterms:W3CDTF">2024-09-10T03:21:00Z</dcterms:modified>
  <cp:revision>111</cp:revision>
  <dc:subject/>
  <dc:title/>
</cp:coreProperties>
</file>