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1-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боте с родител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спелихинском районе в 2023-2024 уч.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ведения о муниципальном органе родительской общественности (обновленные/действующие данны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именование органа родительской общественности: Муниципальный совет родительской обще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Сведения о председателе и заместителе председателя*: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45"/>
        <w:gridCol w:w="1681"/>
        <w:gridCol w:w="1557"/>
        <w:gridCol w:w="1534"/>
        <w:gridCol w:w="246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о работы, дол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ефон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 xml:space="preserve"> для обратной связ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органе родительской обще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рина Наталья Александ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«Детский сад №5 «Ромашка», бухгал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16966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сведения подаются с учетом закона о защите персональных данных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1.3. К</w:t>
      </w:r>
      <w:r>
        <w:rPr>
          <w:sz w:val="26"/>
          <w:szCs w:val="26"/>
        </w:rPr>
        <w:t>раткая информация о работе муниципального органа родительской общественности в 2023-2024 учебном году (решение актуальных вопросов, в т.ч.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7.11.2023 проведено муниципальное родительское  собрание.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: Безопасное пребывание детей в образовательном учреждени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брании обсуждались следующие вопросы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безопасных условий пребывания ребенка в современной школе.</w:t>
        <w:tab/>
        <w:t>(Председатель комитета Л.Ю. Крысина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езопасных условий для воспитания ребенка. Предотвращение риской жестокого обращения</w:t>
        <w:tab/>
        <w:t>(Главный специалист О.В. Тарасова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хочу учиться или не могу? Взгляд детского невролог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видеоматериал краевого родительского собрания)</w:t>
        <w:tab/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Главный специалист О.В. Тарасо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Введение Профиминимума как инструмента самореализации подростка</w:t>
        <w:tab/>
        <w:t>(Главный специалист Н.Е. Беседина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марта 2024 года в Поспелихинском районе на базе МКОУ «Поспелихинская СОШ №2» прошел районный родительский форум «Мы вместе», посвященный открытию Года семьи в районе. Данное мероприятие прошло в рамках районного плана работы с родительской общественностью. Цель  данного мероприятия  -  содействовать сближению родителей и детей посредством включения в совместную творческую деятельность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ь ценность семейных отношений, теплых взаимоотношений в семье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интерактивная площадка, где дети стали  наставниками и педагогами для своих родителей. Рассказали  о своих  интересах и  увлечениях.  Познакомили с новыми течениями и направлениями,   проектами и программами в сфере обучения и воспитания.  В рамках форума работали 7 информационно-образовательных  площадок для родителе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 – юнармейцы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 - Орлята Росс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Я, ты, он, она – вместе целая страна!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 – «Движение первых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 и Точка Рост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 – научное общество учащихс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роцессе всей работы царила  атмосфера взаимопонимания,  активного диалог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  мероприятие является первым в плане событий, посвященных Году семьи  в Поспелихинском районе. Для родителей запланированы еще события: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нкурс «Маленькие профессионалы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Большая методическая конференция по воспитанию совместно с Алтайским Государственным педагогическим университетом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естиваль-конкурс театральных и семейных коллективов «Театральный разъезд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естиваль семей «Мама, папа, я – спортивная семья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Туристический слет педагогических сем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Торжественное мероприятие,  посвященное закрытию Года семь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ведения о школьных органах родительской общественности (общешкольные родительские советы/комитеты) в 2023-2024 уч. году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68"/>
        <w:gridCol w:w="1984"/>
        <w:gridCol w:w="1843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щеобразовательных организаций </w:t>
            </w:r>
            <w:r>
              <w:rPr>
                <w:b/>
                <w:sz w:val="24"/>
                <w:szCs w:val="24"/>
              </w:rPr>
              <w:t>(юр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общеобразовательных (юрлиц), где созданы органы родительской общественности 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>филиалов</w:t>
            </w:r>
            <w:r>
              <w:rPr>
                <w:sz w:val="24"/>
                <w:szCs w:val="24"/>
              </w:rPr>
              <w:t xml:space="preserve">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филиалов, где созданы органы родительской общественности 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ить наименования школ (юрлица и филиалы), где не созданы органы родительской общественности</w:t>
            </w:r>
          </w:p>
        </w:tc>
      </w:tr>
      <w:tr>
        <w:trPr>
          <w:trHeight w:val="1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Управляющий совет (Совет школы) не учитываются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3. Сведения об организации просвещения родителей </w:t>
      </w:r>
      <w:r>
        <w:rPr>
          <w:b/>
          <w:sz w:val="26"/>
          <w:szCs w:val="26"/>
        </w:rPr>
        <w:t>в соответствии с поручением Президента РФ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242"/>
        <w:gridCol w:w="1843"/>
        <w:gridCol w:w="1984"/>
        <w:gridCol w:w="2410"/>
      </w:tblGrid>
      <w:tr>
        <w:trPr>
          <w:trHeight w:val="83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щеобразовательной организации (после каждого юрлица указать все его  филиалы)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просветительской деятельности (работа Школ (академий) для родителей, реализация просветительских программ</w:t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ы и филиалы, где </w:t>
            </w:r>
            <w:r>
              <w:rPr>
                <w:b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работает Школа (академия) для родителей в соответствии с поручением Президента Р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колы и филиалы, где программы родительского просвещения не реализуются</w:t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колы и филиалы, где реализуется программа, разработанная АКИПКРО в 2016 году (приказ ГУ от  21.03.2016 № 4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и филиалы, где реализуется программа, разработанная АКИПКРО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колы и филиалы, где реализуются другие программы родительского просвещения *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юридических лица/14 филиал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юридических лица/14 фил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юридических лица/14 фил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юридических лица/14 фил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** Указать название программы, автора(ов), кем рекомендована. Сведения указываются по каждой школе, где реализуются данные программы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Формы</w:t>
      </w:r>
      <w:r>
        <w:rPr>
          <w:b/>
          <w:sz w:val="26"/>
          <w:szCs w:val="26"/>
        </w:rPr>
        <w:t xml:space="preserve"> организации психолого-педагогического просвещения родителей </w:t>
      </w:r>
      <w:r>
        <w:rPr>
          <w:sz w:val="26"/>
          <w:szCs w:val="26"/>
        </w:rPr>
        <w:t>работы с родителями в ОУ (в школах и детских садах)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41"/>
        <w:gridCol w:w="1985"/>
        <w:gridCol w:w="142"/>
        <w:gridCol w:w="1275"/>
        <w:gridCol w:w="1706"/>
        <w:gridCol w:w="1872"/>
      </w:tblGrid>
      <w:tr>
        <w:trPr>
          <w:trHeight w:val="14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количество часов в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ичность зан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сылка на размещение информации </w:t>
            </w:r>
            <w:r>
              <w:rPr>
                <w:b/>
                <w:sz w:val="24"/>
                <w:szCs w:val="24"/>
              </w:rPr>
              <w:t>(раздел)</w:t>
            </w:r>
            <w:r>
              <w:rPr>
                <w:sz w:val="24"/>
                <w:szCs w:val="24"/>
              </w:rPr>
              <w:t xml:space="preserve"> на сайте ОУ </w:t>
            </w:r>
          </w:p>
        </w:tc>
      </w:tr>
      <w:tr>
        <w:trPr>
          <w:trHeight w:val="27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Поспелихинская СОШ № 1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  в месяц по параллел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на сайте «Работа с родителями»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pschool151@mail.ru</w:t>
              </w:r>
            </w:hyperlink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БОУ «Поспелихинская СОШ № 1» Клепечихин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адемия дл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lsch.ucoz.ru/index/roditelskaja_akademija/0-283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БОУ «Поспелихинская СОШ № 1»  Озимов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ий всеобуч, 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месяц по параллел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schooloz.ucoz.ru/index/rossijskaja_akademija/0-180</w:t>
              </w:r>
            </w:hyperlink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БОУ «Поспелихинская СОШ № 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об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ая акаде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 в каждом класс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на сайте «Работа с родителями»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pschool151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 МБОУ «Поспелихинская СОШ № 1» Котляров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а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Поспелихинская СОШ № 2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pspsch</w:t>
            </w:r>
            <w:r>
              <w:rPr/>
              <w:t>2.</w:t>
            </w:r>
            <w:r>
              <w:rPr>
                <w:lang w:val="en-US"/>
              </w:rPr>
              <w:t>ucoz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/  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Поспелихинская СОШ № 2» Мамонтов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по звень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на сайте МКОУ «Поспелихинская СОШ №»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pspsch</w:t>
            </w:r>
            <w:r>
              <w:rPr/>
              <w:t>2.</w:t>
            </w:r>
            <w:r>
              <w:rPr>
                <w:lang w:val="en-US"/>
              </w:rPr>
              <w:t>ucoz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Поспелихинская СОШ № 2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ел Социализма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, по звень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на сайте МКОУ «Поспелихинская СОШ №»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pspsch</w:t>
            </w:r>
            <w:r>
              <w:rPr/>
              <w:t>2.</w:t>
            </w:r>
            <w:r>
              <w:rPr>
                <w:lang w:val="en-US"/>
              </w:rPr>
              <w:t>ucoz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</w:tr>
      <w:tr>
        <w:trPr>
          <w:trHeight w:val="150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Поспелихинская СОШ № 3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ая академия, тематические, общешкольные родительские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, по параллел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на сайте «Родительская академ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3.69@mail.ruя</w:t>
            </w:r>
          </w:p>
        </w:tc>
      </w:tr>
      <w:tr>
        <w:trPr>
          <w:trHeight w:val="969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ий патруль, (рейды, профилактические беседы по соблюдению учащимися ПДД, использованию светоотражающих элем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3 учебная четвер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://mboupsosh3.ucoz.ru</w:t>
              </w:r>
            </w:hyperlink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 МКОУ «Поспелихинская СОШ № 3» Поспелихинская сель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всеобу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, по звень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://mboupsosh3.ucoz.ru</w:t>
              </w:r>
            </w:hyperlink>
          </w:p>
        </w:tc>
      </w:tr>
      <w:tr>
        <w:trPr>
          <w:trHeight w:val="126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 МКОУ «Поспелихинская СОШ № 3» Краснояр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ая акаде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на сайте МКОУ «Поспелихинская СОШ № 3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3.69@mail.ru</w:t>
            </w:r>
          </w:p>
        </w:tc>
      </w:tr>
      <w:tr>
        <w:trPr>
          <w:trHeight w:val="126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 МКОУ «Поспелихинская СОШ № 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 Октябр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адемия дл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раза в 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ая академ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color w:val="CC7B00"/>
                  <w:sz w:val="21"/>
                  <w:szCs w:val="21"/>
                  <w:u w:val="single"/>
                  <w:shd w:fill="FFFFFF" w:val="clear"/>
                </w:rPr>
                <w:t> </w:t>
              </w:r>
            </w:hyperlink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shd w:fill="FFFFFF" w:val="clear"/>
                </w:rPr>
                <w:t>http://mboupsosh3.ucoz.ru/ </w:t>
              </w:r>
            </w:hyperlink>
          </w:p>
        </w:tc>
      </w:tr>
      <w:tr>
        <w:trPr>
          <w:trHeight w:val="126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Поспелихинская СОШ № 4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родителей учреждения, 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а в четверть, по класс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sch4.ucoz.ru/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Поспелихинская СОШ № 4» Николаев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адемия дл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на сайте МКОУ «Поспелихинская СОШ № 4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sch4.ucoz.ru/</w:t>
            </w:r>
          </w:p>
        </w:tc>
      </w:tr>
      <w:tr>
        <w:trPr>
          <w:trHeight w:val="1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Поспелихинская СОШ № 4»  Калмыцкомысовская С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ьский всеобуч, родительская акаде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на сайте МКОУ «Поспелихинская СОШ № 4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sch4.ucoz.ru/</w:t>
            </w:r>
          </w:p>
        </w:tc>
      </w:tr>
      <w:tr>
        <w:trPr>
          <w:trHeight w:val="15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 МКОУ «Поспелихинская СОШ № 4» Гавриловская О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на сайте МКОУ «Поспелихинская СОШ № 4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sch4.ucoz.ru/</w:t>
            </w:r>
          </w:p>
        </w:tc>
      </w:tr>
      <w:tr>
        <w:trPr>
          <w:trHeight w:val="96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Поспелихинская СОШ № 4» Вавилонская НО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ответственного родительс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на сайте МКОУ «Поспелихинская СОШ № 4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sch4.ucoz.ru/</w:t>
            </w:r>
          </w:p>
        </w:tc>
      </w:tr>
    </w:tbl>
    <w:p>
      <w:pPr>
        <w:pStyle w:val="Heading2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5"/>
        <w:gridCol w:w="1973"/>
        <w:gridCol w:w="1775"/>
        <w:gridCol w:w="2697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Heading2"/>
              <w:jc w:val="center"/>
              <w:rPr/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6"/>
                <w:szCs w:val="26"/>
              </w:rPr>
              <w:t>Рабочий телефон</w:t>
            </w:r>
          </w:p>
          <w:p>
            <w:pPr>
              <w:pStyle w:val="Heading2"/>
              <w:jc w:val="center"/>
              <w:rPr/>
            </w:pPr>
            <w:r>
              <w:rPr>
                <w:sz w:val="26"/>
                <w:szCs w:val="26"/>
              </w:rPr>
              <w:t>(с кодо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овый </w:t>
            </w:r>
          </w:p>
          <w:p>
            <w:pPr>
              <w:pStyle w:val="Heading2"/>
              <w:jc w:val="center"/>
              <w:rPr/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Тарасова Ольга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Вячеслав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>Главный специалист комитета по образова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8 (38556)22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896280642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10">
              <w:r>
                <w:rPr>
                  <w:rStyle w:val="InternetLink"/>
                  <w:szCs w:val="24"/>
                </w:rPr>
                <w:t>olga.tarasova.32@mail.ru</w:t>
              </w:r>
            </w:hyperlink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2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по образованию                                            Л.Ю. Крысина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льга Вячеславовна Тара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>8 (38556)224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chool151@mail.ru" TargetMode="External"/><Relationship Id="rId3" Type="http://schemas.openxmlformats.org/officeDocument/2006/relationships/hyperlink" Target="http://klsch.ucoz.ru/index/roditelskaja_akademija/0-283" TargetMode="External"/><Relationship Id="rId4" Type="http://schemas.openxmlformats.org/officeDocument/2006/relationships/hyperlink" Target="http://schooloz.ucoz.ru/index/rossijskaja_akademija/0-180" TargetMode="External"/><Relationship Id="rId5" Type="http://schemas.openxmlformats.org/officeDocument/2006/relationships/hyperlink" Target="mailto:pschool151@mail.ru" TargetMode="External"/><Relationship Id="rId6" Type="http://schemas.openxmlformats.org/officeDocument/2006/relationships/hyperlink" Target="http://mboupsosh3.ucoz.ru/" TargetMode="External"/><Relationship Id="rId7" Type="http://schemas.openxmlformats.org/officeDocument/2006/relationships/hyperlink" Target="http://mboupsosh3.ucoz.ru/" TargetMode="External"/><Relationship Id="rId8" Type="http://schemas.openxmlformats.org/officeDocument/2006/relationships/hyperlink" Target="http://mboupsosh3.ucoz.ru/" TargetMode="External"/><Relationship Id="rId9" Type="http://schemas.openxmlformats.org/officeDocument/2006/relationships/hyperlink" Target="http://mboupsosh3.ucoz.ru/" TargetMode="External"/><Relationship Id="rId10" Type="http://schemas.openxmlformats.org/officeDocument/2006/relationships/hyperlink" Target="mailto:olga.tarasova.32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3:13:00Z</dcterms:created>
  <dc:creator>Palshina</dc:creator>
  <dc:description/>
  <cp:keywords/>
  <dc:language>en-US</dc:language>
  <cp:lastModifiedBy>Тарасова</cp:lastModifiedBy>
  <cp:lastPrinted>2024-08-30T15:04:00Z</cp:lastPrinted>
  <dcterms:modified xsi:type="dcterms:W3CDTF">2024-08-30T08:06:00Z</dcterms:modified>
  <cp:revision>54</cp:revision>
  <dc:subject/>
  <dc:title>Форма  №2в</dc:title>
</cp:coreProperties>
</file>