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Форма 9-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ЕСТР ЮНАРМЕЙСКИХ ОТРЯД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Поспелихинском районе на «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 1  </w:t>
      </w:r>
      <w:r>
        <w:rPr>
          <w:rFonts w:cs="Times New Roman" w:ascii="Times New Roman" w:hAnsi="Times New Roman"/>
          <w:b/>
          <w:sz w:val="28"/>
          <w:szCs w:val="28"/>
        </w:rPr>
        <w:t>» сентября 2024 г.</w:t>
      </w:r>
    </w:p>
    <w:tbl>
      <w:tblPr>
        <w:tblW w:w="1616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701"/>
        <w:gridCol w:w="2126"/>
        <w:gridCol w:w="1985"/>
        <w:gridCol w:w="567"/>
        <w:gridCol w:w="709"/>
        <w:gridCol w:w="1842"/>
        <w:gridCol w:w="993"/>
        <w:gridCol w:w="567"/>
        <w:gridCol w:w="567"/>
        <w:gridCol w:w="991"/>
        <w:gridCol w:w="710"/>
        <w:gridCol w:w="927"/>
        <w:gridCol w:w="851"/>
        <w:gridCol w:w="1057"/>
      </w:tblGrid>
      <w:tr>
        <w:trPr>
          <w:trHeight w:val="76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звание юнармейского отряда</w:t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о нахождения (дислокация) юнармейского отряда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ководитель  юнармейского отряда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йсковая часть, за которой закреплен юнармейский  отряд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отрядов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лены юнармейского отряда</w:t>
            </w:r>
          </w:p>
        </w:tc>
      </w:tr>
      <w:tr>
        <w:trPr>
          <w:trHeight w:val="4091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" w:right="-57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13" w:right="-57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разовательные организации                                                      (в соответствии с уставом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ественные организации (указать наименование и адрес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инская ча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ое (указать наименование                  и адрес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амилия Имя Отчество (полностью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ж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инское з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лефон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действующих членов  юнармейского   отря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выбывших членов  юнармейского   отряда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ее количество членов отряда (нарастающим итогом)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</w:tr>
      <w:tr>
        <w:trPr>
          <w:trHeight w:val="2935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Юнармейский отряд </w:t>
            </w: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«Патриот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лиал МБОУ «Поспелихинская СОШ №1» Озимовская СОШ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т. Озимая,  </w:t>
            </w:r>
          </w:p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Школьная 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6"/>
                <w:szCs w:val="26"/>
                <w:lang w:eastAsia="ru-RU"/>
              </w:rPr>
              <w:t>Стецура                 Анна Валер</w:t>
            </w: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color w:val="1A1A1A"/>
                <w:sz w:val="26"/>
                <w:szCs w:val="26"/>
                <w:lang w:eastAsia="ru-RU"/>
              </w:rPr>
              <w:t>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A1A1A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6"/>
                <w:szCs w:val="26"/>
                <w:lang w:eastAsia="ru-RU"/>
              </w:rPr>
              <w:t>учитель математики</w:t>
            </w:r>
          </w:p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eastAsia="Times New Roman" w:cs="Times New Roman"/>
                <w:color w:val="1A1A1A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6"/>
                <w:szCs w:val="2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8-983-556-91-71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7</w:t>
            </w:r>
          </w:p>
        </w:tc>
      </w:tr>
      <w:tr>
        <w:trPr>
          <w:trHeight w:val="281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.</w:t>
            </w:r>
          </w:p>
        </w:tc>
      </w:tr>
      <w:tr>
        <w:trPr>
          <w:trHeight w:val="251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Юнармейский отряд </w:t>
            </w: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«Патриот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лиал МКОУ «Поспелихинская СОШ №4»</w:t>
            </w:r>
          </w:p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лмыцко-Мысовская СОШ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. Калмыцкие Мысы,</w:t>
            </w:r>
          </w:p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Трактовая-4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исянских  Валентина Геннадьевна</w:t>
            </w:r>
          </w:p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итель  начальных класс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- 906-941-643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</w:t>
            </w:r>
          </w:p>
        </w:tc>
      </w:tr>
      <w:tr>
        <w:trPr>
          <w:trHeight w:val="240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Юнармейский отряд </w:t>
            </w:r>
          </w:p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«Служу отечеству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КОУ «Поспелихинская СОШ №2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. Поспелиха,</w:t>
            </w:r>
          </w:p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.8 Марта 48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оболевский Сергей Геннадье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дагог организатор ОБЗ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8-913-608-16-3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6</w:t>
            </w:r>
          </w:p>
        </w:tc>
      </w:tr>
      <w:tr>
        <w:trPr>
          <w:trHeight w:val="253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Юнармейский отряд </w:t>
            </w: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«Юность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КОУ «Поспелихинская СОШ №4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.Поспелиха,  ул. Целинная 57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каленко Наталья Игорье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аршая вожат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-960-963-33-2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3</w:t>
            </w:r>
          </w:p>
        </w:tc>
      </w:tr>
      <w:tr>
        <w:trPr>
          <w:trHeight w:val="2549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Юнармейский отряд </w:t>
            </w:r>
          </w:p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«Беркут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ОУ «Поспелихинская СОШ №1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. Поспелиха, ул. Коммунис-тическая 9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лдугина Татьяна Виталье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читель </w:t>
            </w:r>
          </w:p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сского язы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-913-091-29-9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7</w:t>
            </w:r>
          </w:p>
        </w:tc>
      </w:tr>
      <w:tr>
        <w:trPr>
          <w:trHeight w:val="281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.</w:t>
            </w:r>
          </w:p>
        </w:tc>
      </w:tr>
      <w:tr>
        <w:trPr>
          <w:trHeight w:val="2511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Юнармейский отряд </w:t>
            </w:r>
          </w:p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«Плам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лиал МБОУ «Поспелихинская СОШ №1» Хлеборобская</w:t>
            </w:r>
          </w:p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Ш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. Хлебороб, </w:t>
            </w:r>
          </w:p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. Школьный 3 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урина Светлана Евгенье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Учитель ИЗО и</w:t>
            </w:r>
          </w:p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зкультуры</w:t>
            </w:r>
          </w:p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-385-56-29-5-9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</w:t>
            </w:r>
          </w:p>
        </w:tc>
      </w:tr>
      <w:tr>
        <w:trPr>
          <w:trHeight w:val="2365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Юнармейский отряд </w:t>
            </w: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«Дружин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КОУ «Поспелихинская СОШ №3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. Поспелиха, ул. Гончарова 53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онов Сергей Геннадье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читель </w:t>
            </w:r>
          </w:p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зкультуры</w:t>
            </w:r>
          </w:p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и ОБЗ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-963-539-87-8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0</w:t>
            </w:r>
          </w:p>
        </w:tc>
      </w:tr>
      <w:tr>
        <w:trPr>
          <w:trHeight w:val="2271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Юнармейский отряд </w:t>
            </w:r>
          </w:p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«Плам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лиал МКОУ «Поспелихинская СОШ №3» Поспелихинская ССОШ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. Поспелихин-ский,</w:t>
            </w:r>
          </w:p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ул. Степная 1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лейникова Виктория Владимиро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итель физкультуры</w:t>
            </w:r>
          </w:p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-923-716-34-7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</w:t>
            </w:r>
          </w:p>
        </w:tc>
      </w:tr>
      <w:tr>
        <w:trPr>
          <w:trHeight w:val="268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Юнармейский отряд </w:t>
            </w:r>
          </w:p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«Отваг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лиал МКОУ «Поспелихинская СОШ №3» Красноярская  СОШ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. Красноярское, ул. Советская 15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ленникова Ольга Василье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color w:val="C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C00000"/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итель начальных классов</w:t>
            </w:r>
          </w:p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-913-245-49-9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</w:t>
            </w:r>
          </w:p>
        </w:tc>
      </w:tr>
      <w:tr>
        <w:trPr>
          <w:trHeight w:val="281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.</w:t>
            </w:r>
          </w:p>
        </w:tc>
      </w:tr>
      <w:tr>
        <w:trPr>
          <w:trHeight w:val="268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Юнармейский отряд </w:t>
            </w: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«Витяз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лиал МКОУ «Поспелихинская СОШ №2» Мамонтовская  СОШ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селок им. Мамонтова,             ул. Ленина 10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акарова Ольга </w:t>
            </w:r>
          </w:p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Юрье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читель </w:t>
            </w:r>
          </w:p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тор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-960-937-77-1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6</w:t>
            </w:r>
          </w:p>
        </w:tc>
      </w:tr>
      <w:tr>
        <w:trPr>
          <w:trHeight w:val="222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водный юнармейский отряд </w:t>
            </w:r>
          </w:p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«Искра»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     с. Поспелих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БОУ «Поспелихинская СОШ №1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. Поспелиха, ул. Коммунис-тическая 9.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ебеденко Галина Петро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м. директора              по ВР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-961-234-01-6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</w:t>
            </w:r>
          </w:p>
        </w:tc>
      </w:tr>
      <w:tr>
        <w:trPr>
          <w:trHeight w:val="241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Юнармейский отряд </w:t>
            </w: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«Снежный барс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Филиал МКОУ «Поспелихинская СОШ №3» </w:t>
            </w:r>
          </w:p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 лет Октября  СОШ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селок 12 лет Октября,                   ул. Школьная 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икратая                   Елена Николае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читель </w:t>
            </w:r>
          </w:p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тор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-913-224-24-1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</w:t>
            </w:r>
          </w:p>
        </w:tc>
      </w:tr>
      <w:tr>
        <w:trPr>
          <w:trHeight w:val="268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Юнармейский отряд </w:t>
            </w: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«Патриот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лиал МКОУ «Поспелихинская СОШ №4»</w:t>
            </w:r>
          </w:p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иколаевская СОШ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. Николаевка</w:t>
            </w:r>
          </w:p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спелихин-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Зайцева</w:t>
            </w:r>
          </w:p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атьяна Владимиро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читель </w:t>
            </w:r>
          </w:p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музыки и ин.язы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-923-712-33-1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</w:t>
            </w:r>
          </w:p>
        </w:tc>
      </w:tr>
      <w:tr>
        <w:trPr>
          <w:trHeight w:val="380" w:hRule="atLeast"/>
          <w:cantSplit w:val="true"/>
        </w:trPr>
        <w:tc>
          <w:tcPr>
            <w:tcW w:w="126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: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4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8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679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едседатель комитета                                                                         Л. Ю. Крысина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льга Вячеславовна Тарасова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385-56) 22-4-23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  <w:lang w:val="en-US"/>
        </w:rPr>
      </w:pPr>
      <w:hyperlink r:id="rId2">
        <w:r>
          <w:rPr>
            <w:rStyle w:val="InternetLink"/>
            <w:rFonts w:cs="Times New Roman" w:ascii="Times New Roman" w:hAnsi="Times New Roman"/>
            <w:sz w:val="20"/>
            <w:szCs w:val="20"/>
            <w:lang w:val="en-US"/>
          </w:rPr>
          <w:t>olga</w:t>
        </w:r>
        <w:r>
          <w:rPr>
            <w:rStyle w:val="InternetLink"/>
            <w:rFonts w:cs="Times New Roman" w:ascii="Times New Roman" w:hAnsi="Times New Roman"/>
            <w:sz w:val="20"/>
            <w:szCs w:val="20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en-US"/>
          </w:rPr>
          <w:t>tarasjva</w:t>
        </w:r>
        <w:r>
          <w:rPr>
            <w:rStyle w:val="InternetLink"/>
            <w:rFonts w:cs="Times New Roman" w:ascii="Times New Roman" w:hAnsi="Times New Roman"/>
            <w:sz w:val="20"/>
            <w:szCs w:val="20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en-US"/>
          </w:rPr>
          <w:t>32</w:t>
        </w:r>
        <w:r>
          <w:rPr>
            <w:rStyle w:val="InternetLink"/>
            <w:rFonts w:cs="Times New Roman" w:ascii="Times New Roman" w:hAnsi="Times New Roman"/>
            <w:sz w:val="20"/>
            <w:szCs w:val="20"/>
          </w:rPr>
          <w:t>@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20"/>
            <w:szCs w:val="20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34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20"/>
      </w:tblGrid>
      <w:tr>
        <w:trPr>
          <w:trHeight w:val="300" w:hRule="atLeast"/>
        </w:trPr>
        <w:tc>
          <w:tcPr>
            <w:tcW w:w="13420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Шершнева Екатерина Тимофеевна, 29-86-42, к. 410,shershneva@22edu.ru </w:t>
            </w:r>
          </w:p>
        </w:tc>
      </w:tr>
      <w:tr>
        <w:trPr>
          <w:trHeight w:val="300" w:hRule="atLeast"/>
        </w:trPr>
        <w:tc>
          <w:tcPr>
            <w:tcW w:w="1342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342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342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20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/>
  </w:style>
  <w:style w:type="paragraph" w:styleId="2">
    <w:name w:val="Стиль2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lga.tarasjva.32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9T07:55:00Z</dcterms:created>
  <dc:creator>Admin</dc:creator>
  <dc:description/>
  <dc:language>en-US</dc:language>
  <cp:lastModifiedBy>Тарасова</cp:lastModifiedBy>
  <dcterms:modified xsi:type="dcterms:W3CDTF">2024-09-09T07:55:00Z</dcterms:modified>
  <cp:revision>2</cp:revision>
  <dc:subject/>
  <dc:title/>
</cp:coreProperties>
</file>