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Форма 17-в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боты по профилактике безнадзорности и правонарушений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несовершеннолетних на 15.09.2024 год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пелихин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Наличие муниципальной программы по профилактике правонарушений </w:t>
      </w:r>
      <w:r>
        <w:rPr>
          <w:b/>
          <w:sz w:val="24"/>
          <w:szCs w:val="24"/>
        </w:rPr>
        <w:t>Районная целевая программа «Профилактика преступлений и иных правонарушений в Поспелихинском районе на 2021-2025 годы», утверждена Постановлением Администрации Поспелихинского района от  11.11.2020 № 491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ирования по программе (указать сумму в рублях по годам:  2023 год  – 21000 рублей, 2024 год – 21 000рублей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личие нормативных документов, регламентирующих деятельность по профилактике безнадзорности и правонарушений несовершеннолетних (по реализации 120-ФЗ, по правовому воспитанию и т.д.). Наименование, кем, когда, на какой период утвержден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 в комитете по образованию разрабатывается план работы по профилактике правонарушений и преступлений среди несовершеннолетних на учебный год, согласовывается с МО МВД России  «Поспелихинский»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я работы по повышению правового воспитания участников образовательного процесса: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отряды (объединения) правоохранительной направленности («Юные инспектора движения»: общее кол-во, общее кол-во участников, наименования) – </w:t>
      </w:r>
      <w:r>
        <w:rPr>
          <w:b/>
          <w:sz w:val="24"/>
          <w:szCs w:val="24"/>
        </w:rPr>
        <w:t>15 отрядов,  201 человек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другие</w:t>
      </w:r>
      <w:r>
        <w:rPr>
          <w:sz w:val="24"/>
          <w:szCs w:val="24"/>
        </w:rPr>
        <w:t xml:space="preserve"> объединения правоохранительной направленности – советы, патрули и т.д., </w:t>
      </w:r>
      <w:r>
        <w:rPr>
          <w:b/>
          <w:sz w:val="24"/>
          <w:szCs w:val="24"/>
          <w:u w:val="single"/>
        </w:rPr>
        <w:t>кроме</w:t>
      </w:r>
      <w:r>
        <w:rPr>
          <w:sz w:val="24"/>
          <w:szCs w:val="24"/>
          <w:u w:val="single"/>
        </w:rPr>
        <w:t xml:space="preserve"> ЮИД и по изучению ПДД, наркопостов и по профилактике вредных привычек</w:t>
      </w:r>
      <w:r>
        <w:rPr>
          <w:sz w:val="24"/>
          <w:szCs w:val="24"/>
        </w:rPr>
        <w:t xml:space="preserve"> (общее кол-во,  общее кол-во обучающихся, наименования) – </w:t>
      </w:r>
      <w:r>
        <w:rPr>
          <w:b/>
          <w:sz w:val="24"/>
          <w:szCs w:val="24"/>
        </w:rPr>
        <w:t>НЕТ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элективные курсы, курсы по выбору, спецкурсы и т.д. (наименования, общее кол-во обучающихся)- 0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количество и доля школ, в которых имеются в наличии уголки правовых знаний, –</w:t>
      </w:r>
      <w:r>
        <w:rPr>
          <w:b/>
          <w:sz w:val="24"/>
          <w:szCs w:val="24"/>
        </w:rPr>
        <w:t xml:space="preserve"> 4 юридических лица/14 филиалов, 100%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-количество и доля школ, в библиотеках (БИЦ) которых организованы мероприятия по правовому воспитанию, – </w:t>
      </w:r>
      <w:r>
        <w:rPr>
          <w:b/>
          <w:sz w:val="24"/>
          <w:szCs w:val="24"/>
        </w:rPr>
        <w:t>4 юридических лица/14 филиалов, 100%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дписка на периодические издания правоохранительной направленности (газеты «Тревога», «Опасный возраст» и др.), наименования, кол-во школ –  </w:t>
      </w:r>
      <w:r>
        <w:rPr>
          <w:b/>
          <w:sz w:val="24"/>
          <w:szCs w:val="24"/>
        </w:rPr>
        <w:t>НЕТ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Реализация требований Федерального закона от 24.06.1999 № 120-ФЗ «Об основах системы профилактики безнадзорности и правонарушений несовершеннолетних»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ол-во и доля школ, в которых приказом руководителя закреплена ответственность за реализацию 120-ФЗ, – </w:t>
      </w:r>
      <w:r>
        <w:rPr>
          <w:b/>
          <w:sz w:val="24"/>
          <w:szCs w:val="24"/>
        </w:rPr>
        <w:t>4 юридических лица/14 филиалов, 100%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ол-во и доля школ, в которых регламентирована работа Совета профилактики, – </w:t>
      </w:r>
      <w:r>
        <w:rPr>
          <w:b/>
          <w:sz w:val="24"/>
          <w:szCs w:val="24"/>
        </w:rPr>
        <w:t>4 юридических лица/14 филиалов, 100%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кол-во и доля школ, ведущих учет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учающихся и семей, находящихся в социально опасном положении, согласно инструкци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4 юридических лица/14 филиалов, 100%;</w:t>
      </w:r>
    </w:p>
    <w:p>
      <w:pPr>
        <w:pStyle w:val="Normal"/>
        <w:suppressAutoHyphens w:val="true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кол-во и доля школ, использующих в работе усовершенствованную форму МИПР согласно Методическим указаниям</w:t>
      </w:r>
      <w:r>
        <w:rPr>
          <w:color w:val="000000"/>
          <w:sz w:val="24"/>
          <w:szCs w:val="24"/>
        </w:rPr>
        <w:t xml:space="preserve"> по разработке межведомственных индивидуальных программ реабилитации семьи и несовершеннолетнего, – </w:t>
      </w:r>
      <w:r>
        <w:rPr>
          <w:b/>
          <w:sz w:val="24"/>
          <w:szCs w:val="24"/>
        </w:rPr>
        <w:t>4 юридических лица/14 филиалов, 100%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кол-во и доля школ, использующих в работе примерные положения о ВУУ, Совете профилактики, формы социального педагога, рекомендованные в</w:t>
      </w:r>
      <w:r>
        <w:rPr>
          <w:color w:val="000000"/>
          <w:sz w:val="24"/>
          <w:szCs w:val="24"/>
        </w:rPr>
        <w:t xml:space="preserve"> 2016 году, – </w:t>
      </w:r>
      <w:r>
        <w:rPr>
          <w:b/>
          <w:sz w:val="24"/>
          <w:szCs w:val="24"/>
        </w:rPr>
        <w:t>4 юридических лица/14 филиалов, 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образованию                                               Л.Ю. Крыс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льга Вячеславовна Тарас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(38556)22423</w:t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 w:val="24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4:49:00Z</dcterms:created>
  <dc:creator>Palshina</dc:creator>
  <dc:description/>
  <cp:keywords/>
  <dc:language>en-US</dc:language>
  <cp:lastModifiedBy>Тарасова</cp:lastModifiedBy>
  <cp:lastPrinted>2024-09-09T16:51:00Z</cp:lastPrinted>
  <dcterms:modified xsi:type="dcterms:W3CDTF">2024-09-09T09:53:00Z</dcterms:modified>
  <cp:revision>6</cp:revision>
  <dc:subject/>
  <dc:title>Форма  №2в</dc:title>
</cp:coreProperties>
</file>