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Форма 27-в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 достижении целевых показателей государственной программы Алтайского края «Доступная среда в Алтайском крае» на 2016– 2024 годы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 части дополнительного образования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134"/>
        <w:gridCol w:w="1134"/>
        <w:gridCol w:w="1134"/>
      </w:tblGrid>
      <w:tr>
        <w:trPr>
          <w:trHeight w:val="315" w:hRule="atLeast"/>
        </w:trPr>
        <w:tc>
          <w:tcPr>
            <w:tcW w:w="1006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  </w:t>
            </w:r>
            <w:r>
              <w:rPr>
                <w:b/>
                <w:color w:val="000000"/>
                <w:sz w:val="24"/>
                <w:szCs w:val="24"/>
              </w:rPr>
              <w:t>Поспелихинский район</w:t>
            </w:r>
          </w:p>
        </w:tc>
      </w:tr>
      <w:tr>
        <w:trPr>
          <w:trHeight w:val="315" w:hRule="atLeast"/>
        </w:trPr>
        <w:tc>
          <w:tcPr>
            <w:tcW w:w="893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наименование муниципального образования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</w:tr>
      <w:tr>
        <w:trPr>
          <w:trHeight w:val="6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щая численность детей в возрасте от 5 до 18 лет в муниципальном образовании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color w:val="000000"/>
                <w:sz w:val="24"/>
                <w:szCs w:val="24"/>
              </w:rPr>
              <w:t>на 1 января отчетного года по данным Росстат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2</w:t>
            </w:r>
          </w:p>
        </w:tc>
      </w:tr>
      <w:tr>
        <w:trPr>
          <w:trHeight w:val="6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детей в возрасте от 5 до 18 лет, обучающихся по дополнительным общеобразовательным программам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щая численность детей-инвалидов в возрасте от 5 до 18 лет в муниципальном образован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</w:t>
            </w:r>
          </w:p>
        </w:tc>
      </w:tr>
      <w:tr>
        <w:trPr>
          <w:trHeight w:val="79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детей-инвалидов в возрасте от 5 до 18 лет, обучающихся по дополнительным общеобразовательным программам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01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численность детей с ограниченными возможностями здоровья (за исключением детей-инвалидов) в возрасте от 5 до 18 лет в муниципальном образован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8</w:t>
            </w:r>
          </w:p>
        </w:tc>
      </w:tr>
      <w:tr>
        <w:trPr>
          <w:trHeight w:val="956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детей с ограниченными возможностями здоровья (за исключением детей-инвалидов) в возрасте от 5 до 18 лет, обучающихся по дополнительным общеобразовательным программам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личество организаций, реализующих дополнительные общеобразовательные программы для детей с ограниченными возможностями здоровья и детей-инвалидов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5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личество объединений, кружков и секций, в которых занимаются дети с ограниченными возможностями здоровья и дети-инвалиды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инклюзив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left="-426" w:hanging="0"/>
        <w:jc w:val="both"/>
        <w:rPr/>
      </w:pPr>
      <w:r>
        <w:rPr>
          <w:color w:val="000000"/>
          <w:sz w:val="22"/>
          <w:szCs w:val="22"/>
        </w:rPr>
        <w:t xml:space="preserve">* - в организациях ведомства образования, культуры, спорта и негосударственных организациях </w:t>
      </w:r>
    </w:p>
    <w:p>
      <w:pPr>
        <w:pStyle w:val="Normal"/>
        <w:suppressAutoHyphens w:val="true"/>
        <w:ind w:left="-426"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true"/>
        <w:ind w:left="-426" w:firstLine="709"/>
        <w:jc w:val="both"/>
        <w:rPr/>
      </w:pPr>
      <w:r>
        <w:rPr/>
        <w:t>Универсальная безбарьерная среда для инклюзивного образования детей с ограниченными возможностями здоровья и детей-инвалидов в сфере дополнительного образования: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420"/>
        <w:gridCol w:w="379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бразовательной организации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элементами доступной среды (перечислить)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ДО «Поспелихинский районный ЦДТ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нопка вызова сотрудников, тактильные таблички на входе.</w:t>
            </w:r>
          </w:p>
        </w:tc>
      </w:tr>
      <w:tr>
        <w:trPr>
          <w:trHeight w:val="2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ДО «Поспелихинская СШ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дусы, кнопка вызова сотрудников, тактильные таблички, видеонаблюдение, туалет для инвалидов.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ДО «Поспелихинская ДШИ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дусы, кнопка вызова сотрудников, тактильные таблички.</w:t>
            </w:r>
          </w:p>
        </w:tc>
      </w:tr>
    </w:tbl>
    <w:p>
      <w:pPr>
        <w:pStyle w:val="Normal"/>
        <w:suppressAutoHyphens w:val="true"/>
        <w:ind w:left="-426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-426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    Л.Ю. Крыс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льга Вячеславовна Тарас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(38556)22423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4:54:00Z</dcterms:created>
  <dc:creator>Федотова</dc:creator>
  <dc:description/>
  <cp:keywords/>
  <dc:language>en-US</dc:language>
  <cp:lastModifiedBy>Тарасова</cp:lastModifiedBy>
  <cp:lastPrinted>2024-09-06T14:33:00Z</cp:lastPrinted>
  <dcterms:modified xsi:type="dcterms:W3CDTF">2024-09-06T07:34:00Z</dcterms:modified>
  <cp:revision>10</cp:revision>
  <dc:subject/>
  <dc:title/>
</cp:coreProperties>
</file>