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0-в (Продолжение)</w:t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б организации мероприятий по профилактике </w:t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девиантного поведения и правонарушений</w:t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sz w:val="24"/>
          <w:szCs w:val="24"/>
        </w:rPr>
        <w:t>в  Поспелихинском районе</w:t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1-8 месяцы 2024 года 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!!!</w:t>
      </w:r>
      <w:r>
        <w:rPr>
          <w:sz w:val="24"/>
          <w:szCs w:val="24"/>
        </w:rPr>
        <w:t xml:space="preserve"> за 9-12 месяцы 2024 года (путем изменения заголовка столбца «за 1-8месяцы») и нарастающим итогом за год направляется </w:t>
      </w:r>
      <w:r>
        <w:rPr>
          <w:b/>
          <w:sz w:val="24"/>
          <w:szCs w:val="24"/>
        </w:rPr>
        <w:t xml:space="preserve">до 20.12.2024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1"/>
        <w:gridCol w:w="2831"/>
        <w:gridCol w:w="999"/>
        <w:gridCol w:w="2399"/>
        <w:gridCol w:w="1278"/>
        <w:gridCol w:w="1426"/>
      </w:tblGrid>
      <w:tr>
        <w:trPr>
          <w:trHeight w:val="5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о профилактике безнадзорности, правонарушении и антиобщественных действий жестокого обращения с детьми, защите их прав и законных интересов  </w:t>
            </w:r>
          </w:p>
        </w:tc>
      </w:tr>
      <w:tr>
        <w:trPr>
          <w:trHeight w:val="535" w:hRule="atLeast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-8 месяцы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 12 месяцев 2024 года</w:t>
            </w:r>
          </w:p>
        </w:tc>
      </w:tr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участников: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х, состоящих на различных вида учета в органах и учреждениях системы профилактики безнадзорности и правонаруш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более эффективные мероприятия (краткое описание)</w:t>
            </w:r>
          </w:p>
        </w:tc>
      </w:tr>
      <w:tr>
        <w:trPr>
          <w:trHeight w:val="262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/>
            </w:pPr>
            <w:r>
              <w:rPr>
                <w:sz w:val="24"/>
                <w:szCs w:val="24"/>
              </w:rPr>
              <w:t>Всего мероприятий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ключая онлайн материалы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ссные часы на тему «Ответственность за содеянное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седы о недопущении участия в несанкцио-нированных митингах, о поведении на объек-тах железнодорожного транспорта.(Озимовская СОШ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ь здоровья «7 апреля», в рамках дня  акция «Скажи наркотикам-НЕТ» (Калмыскомысовская СОШ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ое родительское собрание «Ответ-ственность родителей в профилактике антивиталь-ного поведения детей»(Хлеборобская СОШ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е часы по теме «Я и Закон: профилактика правонарушений»  (филиал МКОУ «Поспелихинская СОШ № 3» Поспелихинская сельская СОШ)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«Буллинг как разновидность насилия», «Буллинг и современный подросток»     (Поспелихинская СОШ №3)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Перед каждыми каникулами проведены инструктажи по ТБ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 основы безопасного поведения детей  на водоемах в летний период;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 по профилактике негативных ситуаций во дворе, на улицах, дома и в общественных местах;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по правилам безопасности при обнаружении неразорвавшихся снарядов, мин и гранат  и неизвестных пакетов;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по электробезопасност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по пожарной безопасност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по безопасному поведению в общественном транспорте;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по охране труда при проведении прогулок, походов, экскурсий, экспедиций;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 xml:space="preserve">-по правилам безопасного поведения на дорогах и в транспорте,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по безопасному поведению детей на объектах железнодорожного транспорта;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по правилам поведения на водоемах в летний, осенне-зимний и весенний пери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ru-RU"/>
              </w:rPr>
              <w:t>-по безопасному селф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лефон доверия» -  единый классный час, который прошел в сентябре в каждом классе Озимовской школы.</w:t>
            </w:r>
          </w:p>
        </w:tc>
      </w:tr>
      <w:tr>
        <w:trPr>
          <w:trHeight w:val="4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д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размещение информации на сайте ОУ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опасное детство – ответствен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дительство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акторы, способствующие развитию правонарушений – профилактика в раннем воз-расте» (12 лет Октября СОШ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Родительский всеобуч. Родительское собрание. Площадка –ПРОФИЛАКИКА /Март 15.03./ Родительская академия с 1-10 кл. Родительское собрание, включен вопрос о правах «Ответственность родителей за проступки  несовершеннолетни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родителей 1-10кл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-Онлайн информирование по программе ППМС помощи, дидактический материал (Калмыцкомысовская СОШ).</w:t>
            </w:r>
          </w:p>
        </w:tc>
      </w:tr>
      <w:tr>
        <w:trPr>
          <w:trHeight w:val="14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дагог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инар «Профилактическая работа по профилактике безнадзорности, правонарушении и антиобщ-ственных действий жестокого обращения с детьми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Калмыцкомысовская СОШ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смотр фильма «Мы выбираем жизнь» (Хлеборобская СОШ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с участием приглашенных специалистов (указать, какие специалисты привлечены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алова О.М. – инспектор    ОГИБДД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нин Н.С. - инспектор   ОГИБД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Герасименко М.В., Берндт Н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о старшим УУП и ПДН Симиненко И.П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авовой направленности</w:t>
            </w:r>
          </w:p>
        </w:tc>
      </w:tr>
      <w:tr>
        <w:trPr>
          <w:trHeight w:val="842" w:hRule="atLeast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-8 месяцы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 12 месяцев 2024 года</w:t>
            </w:r>
          </w:p>
        </w:tc>
      </w:tr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</w:tr>
      <w:tr>
        <w:trPr/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участников: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9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х, состоящих на различных видах учета в органах и учреждениях системы профилактики безнадзорности и правонаруш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более эффективные мероприятия (краткое описание)</w:t>
            </w:r>
          </w:p>
        </w:tc>
      </w:tr>
      <w:tr>
        <w:trPr/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/>
            </w:pPr>
            <w:r>
              <w:rPr>
                <w:sz w:val="24"/>
                <w:szCs w:val="24"/>
              </w:rPr>
              <w:t>Всего мероприят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равила дорожного движения в зимний период», Инспектор по пропаганде безопасного дорожного движения Репалова О.М., 19.02.202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час «Права абитуриент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ветственность за передвижение несовершеннолетних на велосипедах, мопедах, самокатах и электросамокатах» инспектор ДПС Калинин М.В. (Озимовская СОШ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autoSpaceDE w:val="false"/>
              <w:ind w:left="153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ы правовой направленности. Цель воспитание правовой грамот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autoSpaceDE w:val="false"/>
              <w:ind w:left="153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правовой час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а и обязанности гражданина. 7-8 класс. Оформление стенда.</w:t>
            </w:r>
          </w:p>
          <w:p>
            <w:pPr>
              <w:pStyle w:val="Normal"/>
              <w:autoSpaceDE w:val="false"/>
              <w:ind w:left="-2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Уголовная ответственность</w:t>
            </w:r>
            <w:r>
              <w:rPr>
                <w:sz w:val="22"/>
                <w:szCs w:val="22"/>
                <w:shd w:fill="FFFFFF" w:val="clear"/>
              </w:rPr>
              <w:t xml:space="preserve"> несовершеннолетнего</w:t>
            </w:r>
            <w:r>
              <w:rPr>
                <w:sz w:val="22"/>
                <w:szCs w:val="22"/>
              </w:rPr>
              <w:t xml:space="preserve"> за кражи, нападение, шантаж, поджог, неосторожное поведение с огнём» - 4-7 классы                                                                     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autoSpaceDE w:val="false"/>
              <w:ind w:left="153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ктаж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Азбука права – лекторий для начальных классов.1-4кл. (Калмыцкомысовская СОШ)</w:t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д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дительские собрания по теме «Жестокое обращение с детьми в семье», акция «ДетиВнеПолитики». В мессенджерах размещены гиперссылки на видео- и фотоматериалы по профилактике негативных ситуаций (филиал МКОУ «Поспелихинская СОШ № 3» Поспелихинская сельская СОШ).</w:t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дагог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На заседаниях ШМО классных руководителей рассмотрены темы: «</w:t>
            </w:r>
            <w:r>
              <w:rPr>
                <w:sz w:val="22"/>
                <w:szCs w:val="22"/>
              </w:rPr>
              <w:t>О культуре поведения обучающихся в социальных сетях», «Об организации работы по профилактике экстремизма и насилия среди несовершеннолетних; о порядке выявления и организации работы со случаями нарушения прав обучающихся, связанных с физическим и психическим насилием», «Об организации профилактической работы по недопущению случаев правонарушений и актов насилия в отношении участников образовательного процесса» (филиал МКОУ «Поспелихинская СОШ № 3» Поспелихинская сельская СОШ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4"/>
                <w:szCs w:val="27"/>
                <w:shd w:fill="FFFFFF" w:val="clear"/>
              </w:rPr>
              <w:t>Проведение семинара для классных руководителей на тему: «Гражданственность, патриотизм, культура межнациональных общений – российский путь развития» - Поспелихинская СОШ №1.</w:t>
            </w:r>
          </w:p>
        </w:tc>
      </w:tr>
      <w:tr>
        <w:trPr>
          <w:trHeight w:val="10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с участием приглашенных специалистов (указать, какие специалисты привлечен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е уполномоченные Гайдис К.С., Белов В.А., Юрченко Ю.С.,   Председатель комиссии по выборам Гехвальд Е.П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спектор ДПС Калинин В.М.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е дни профилактики </w:t>
            </w:r>
          </w:p>
        </w:tc>
      </w:tr>
      <w:tr>
        <w:trPr>
          <w:trHeight w:val="842" w:hRule="atLeast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-8 месяцы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 12 месяцев 2024 года</w:t>
            </w:r>
          </w:p>
        </w:tc>
      </w:tr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</w:tr>
      <w:tr>
        <w:trPr/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участников: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8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х, состоящих на различных видах учета в органах и учреждениях системы профилактики безнадзорности и правонаруш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более эффективные мероприятия (краткое описание)</w:t>
            </w:r>
          </w:p>
        </w:tc>
      </w:tr>
      <w:tr>
        <w:trPr/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/>
            </w:pPr>
            <w:r>
              <w:rPr>
                <w:sz w:val="24"/>
                <w:szCs w:val="24"/>
              </w:rPr>
              <w:t>Всего мероприят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дународный день борьбы против буллинга: классные часы по общей теме «Как не стать «гад-ким утенком»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Всемирный день здоровья: квест «Дворовые игры» (Озимовская СОШ)</w:t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д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ешкольное родительское собрание: «Взаимодействие  семьи и школы для по-вышения качества знаний и безопасного поведения обучающихся» 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прос на  площадке: «Родителям о наркотиках», профилактика ВИЧ и СПИД». Работа с информа-ционным  материалом (Калмыцкомысовская СОШ)</w:t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дагог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седание МО классных руководителей «Как заметить буллинг в классном коллективе» (Озимовская СОШ)</w:t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с участием приглашенных специалистов (указать, какие специалисты привлечены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 Котляровского ФАП  Кириченко У.В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едицинский работники амбулатории пос. Поспелихинский, фельшер Калмыцкомысовского ФАПа Колдаева Н.Б., Чуманова Н.В., фельдшер Клепечихинского ФАПа Бут С.В., участковый уполномоченный Бугаев А.А.,  инспектор ОГИБДД Шестаков Д.С.Фельшер Озимовский ФАП - Прилуцкая О.В., инспектор ОГИБДД Бернд Н.А. Участковый уполномоченный Гайдис К.С, фельдшер 12 лет Октября ФАП Каткова В.А., </w:t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993"/>
        <w:gridCol w:w="2409"/>
        <w:gridCol w:w="1276"/>
        <w:gridCol w:w="1276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Мероприятия по профилактике религиозно-экстремисткой и террористической идеологии</w:t>
            </w:r>
          </w:p>
        </w:tc>
      </w:tr>
      <w:tr>
        <w:trPr>
          <w:trHeight w:val="84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-8 месяц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 12 месяцев 2024 года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</w:tr>
      <w:tr>
        <w:trPr>
          <w:trHeight w:val="4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участник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х, состоящих на различных видах учета в органах и учреждениях системы профилактики безнадзорности и правонару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эффективные мероприятия (краткое описание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/>
            </w:pPr>
            <w:r>
              <w:rPr>
                <w:sz w:val="24"/>
                <w:szCs w:val="24"/>
              </w:rPr>
              <w:t>Всего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лассные часы  «Правила поведения при угрозе террористического акта». Видеоролик  «Террор в России» (12 лет Октября СОШ)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структаж по технике безопасности: «Вооруженный захват здания», «Обнаружение неопознанного (взрывного) устройства»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лассные часы по общей теме «Мы разные, но мы вместе» (Озимовская СОШ)</w:t>
            </w:r>
          </w:p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учебные тренировки « Террорист в здании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«Профилактика экстремизма в молодежной среде»,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детей в Интернет - пространстве, недопущение вовлечения несовершеннолетних через социальные сети в преступную деятельность – забота  родите-лей» (12 лет Октября СОШ).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структаж по технике безопасности: «Вооруженный захват здания школы», «Обнаружение неопознанного (взрывного) устройства в здании школы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руктаж по технике безопасности: «Вооруженный захват здания», «Обнаружение неопознанного (взрывного) устройства»(Озимовская СОШ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Cs/>
              </w:rPr>
              <w:t>учебные тренировки « Террорист в здании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участием приглашенны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указать, какие специалисты привлече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овый уполномоченный Лужанский В.Г. 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нтинаркотической направленности</w:t>
            </w:r>
          </w:p>
        </w:tc>
      </w:tr>
      <w:tr>
        <w:trPr>
          <w:trHeight w:val="84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-8 месяц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 12 месяцев 2024 года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участник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х, состоящих на различных видах учета в органах и учреждениях системы профилактики безнадзорности и правонару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более эффективные мероприятия (краткое описание)</w:t>
            </w:r>
          </w:p>
        </w:tc>
      </w:tr>
      <w:tr>
        <w:trPr>
          <w:trHeight w:val="13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/>
            </w:pPr>
            <w:r>
              <w:rPr>
                <w:sz w:val="24"/>
                <w:szCs w:val="24"/>
              </w:rPr>
              <w:t>Всего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Участие в социально-психологическом тестировани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акция «Меняю сигарету на конфету»;</w:t>
            </w:r>
          </w:p>
          <w:p>
            <w:pPr>
              <w:pStyle w:val="TableParagraph"/>
              <w:shd w:fill="FFFFFF" w:val="clear"/>
              <w:spacing w:lineRule="exact" w:line="273"/>
              <w:ind w:left="0" w:hanging="0"/>
              <w:rPr/>
            </w:pPr>
            <w:r>
              <w:rPr/>
              <w:t>Информационный лекторий  - «Наркотики –это зло» уроки здоровья 1-10 класс.</w:t>
            </w:r>
          </w:p>
          <w:p>
            <w:pPr>
              <w:pStyle w:val="TableParagraph"/>
              <w:shd w:fill="FFFFFF" w:val="clear"/>
              <w:spacing w:lineRule="exact" w:line="273"/>
              <w:ind w:left="0" w:hanging="0"/>
              <w:rPr/>
            </w:pPr>
            <w:r>
              <w:rPr/>
              <w:t>-Информационный лекторий - «Наркотики. Наказание. Ответственность.» 6.7.8.9.10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лакатов «МИР без наркотиков прекрасен!» (Калмыцкомысовская СОШ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  <w:p>
            <w:pPr>
              <w:pStyle w:val="Style17"/>
              <w:spacing w:lineRule="auto" w:line="240" w:before="0" w:after="200"/>
              <w:ind w:left="34" w:hanging="0"/>
              <w:contextualSpacing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Профилактическая работа с родителями. Распространение листовок, буклетов. 5-10 клас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филактическая работа с родителями. Вы-ступление соц. педагог перед старшими класса-ми. 7-10 клас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Общешкольное родительское собрание: «Взаимодействие  семьи и школы для по-вышения качества знаний и безопасного поведения обучающихся»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прос на  площадке: «Родителям о наркотиках», профилактика ВИЧ и СПИД». Работа с информа-ционным  материалом. (Калмыскомысовская СОШ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седание МО классных руководителей по теме «Ответственность несовершеннолетних и их родителей за курение, в том числе вейпа, в общественных местах» (Озимовская СОШ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с участием приглашенных специалистов (указать, какие специалисты привлече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Участковые уполномоченные Гайдис К.С, фельдшер Красноярского ФАПа Забара Т.В., фельдшер Клепечихинского ФАПа Бут С.В,  инспектор ПДН Ершова Л.Д, Фельшер Озимовский ФАП - Прилуцкая О.В., фельдшер Котляровского ФАП Кириченко У.В., инспектор ПДН Ершова Л.Д. </w:t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комитета                                                                                 Л.Ю. Крысина                </w:t>
      </w:r>
    </w:p>
    <w:p>
      <w:pPr>
        <w:pStyle w:val="Normal"/>
        <w:ind w:left="-99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993" w:hanging="0"/>
        <w:rPr>
          <w:lang w:eastAsia="ru-RU"/>
        </w:rPr>
      </w:pPr>
      <w:r>
        <w:rPr>
          <w:sz w:val="18"/>
          <w:szCs w:val="18"/>
          <w:lang w:eastAsia="ru-RU"/>
        </w:rPr>
        <w:t>Ольга Вячеславовна Тарасова</w:t>
      </w:r>
    </w:p>
    <w:p>
      <w:pPr>
        <w:pStyle w:val="Normal"/>
        <w:ind w:left="-993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8 (38556)22423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45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left="0"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276" w:hanging="0"/>
      <w:rPr/>
    </w:pPr>
    <w:r>
      <w:rPr/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gscope">
    <w:name w:val="ng-scope"/>
    <w:basedOn w:val="Normal"/>
    <w:qFormat/>
    <w:pPr>
      <w:spacing w:before="100" w:after="10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9"/>
      <w:ind w:left="11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4:14:00Z</dcterms:created>
  <dc:creator>Галкин Вячеслав Геннадьевич</dc:creator>
  <dc:description/>
  <cp:keywords/>
  <dc:language>en-US</dc:language>
  <cp:lastModifiedBy>Тарасова</cp:lastModifiedBy>
  <cp:lastPrinted>2024-09-10T10:29:00Z</cp:lastPrinted>
  <dcterms:modified xsi:type="dcterms:W3CDTF">2024-09-10T03:34:00Z</dcterms:modified>
  <cp:revision>38</cp:revision>
  <dc:subject/>
  <dc:title> </dc:title>
</cp:coreProperties>
</file>