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Форма</w:t>
      </w:r>
      <w:r>
        <w:rPr>
          <w:b/>
          <w:sz w:val="26"/>
          <w:szCs w:val="26"/>
        </w:rPr>
        <w:t xml:space="preserve"> 25-в</w:t>
      </w:r>
    </w:p>
    <w:p>
      <w:pPr>
        <w:pStyle w:val="Normal"/>
        <w:ind w:right="1558" w:hanging="283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Информация о проведении мероприятий правовой</w:t>
      </w:r>
    </w:p>
    <w:p>
      <w:pPr>
        <w:pStyle w:val="Normal"/>
        <w:ind w:right="1558" w:hanging="283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антинаркотической направленности в летний период 2024</w:t>
      </w:r>
    </w:p>
    <w:p>
      <w:pPr>
        <w:pStyle w:val="Normal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пелихинский рай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40"/>
      </w:tblGrid>
      <w:tr>
        <w:trPr>
          <w:trHeight w:val="283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о проведении </w:t>
            </w:r>
            <w:r>
              <w:rPr>
                <w:b/>
                <w:sz w:val="24"/>
                <w:szCs w:val="24"/>
              </w:rPr>
              <w:t>профилактических</w:t>
            </w:r>
            <w:r>
              <w:rPr>
                <w:sz w:val="24"/>
                <w:szCs w:val="24"/>
              </w:rPr>
              <w:t xml:space="preserve"> мероприятий  </w:t>
            </w:r>
          </w:p>
        </w:tc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аботы пришкольных лагерей, реализации краткосрочных программ дополнительного образования и  досуговых площадок в летний период с детьми проводились профилактические мероприятия различной направленности. Это, в первую очередь,  инструктажи по технике безопасности на воде в летний период. Также были проведены акции мероприятия по темам:   квест-игра «Знай, соблюдай - правила не нарушай!», Акция «Притормози», «Мы - пассажиры», «Велосипедная прогулка». Весь летний период работал родительский патру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минутки также проводились в рамках работы на пришкольных участка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Вредные привычки», Акция «Здоровью – зеленый свет», размещены в родительских и детских чатах листовок «Семья – здоровый образ жизни» Информация для родителей по безопасности в летний период были размещены на сайтах общеобразовательных организаций, сайте комитета по образованию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 (здесь и далее – отдельно по направлениям)</w:t>
            </w:r>
          </w:p>
        </w:tc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направленности: 17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наркотической направленности: 16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детей, принявших участие в мероприятиях / доля (%) принявших участие от общего количества детей в ОО</w:t>
            </w:r>
          </w:p>
        </w:tc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1205/44%</w:t>
            </w:r>
          </w:p>
        </w:tc>
      </w:tr>
      <w:tr>
        <w:trPr>
          <w:trHeight w:val="3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родителей, принявших участие в мероприятиях</w:t>
            </w:r>
          </w:p>
        </w:tc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96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сылки на информацию о проведенных мероприятиях</w:t>
            </w:r>
          </w:p>
        </w:tc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vk.com/public188649755?w=wall-188649755_744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vk.com/public188649755?w=wall-188649755_746</w:t>
              </w:r>
            </w:hyperlink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shkola3pospelixa-r22.gosweb.gosuslugi.ru/</w:t>
              </w:r>
            </w:hyperlink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оведении мероприятий правовой и антинаркотической направленно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 2023/2024</w:t>
      </w:r>
      <w:r>
        <w:rPr/>
        <w:t xml:space="preserve"> учебный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73"/>
      </w:tblGrid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о проведении </w:t>
            </w:r>
            <w:r>
              <w:rPr>
                <w:b/>
                <w:sz w:val="24"/>
                <w:szCs w:val="24"/>
              </w:rPr>
              <w:t>профилактических</w:t>
            </w:r>
            <w:r>
              <w:rPr>
                <w:sz w:val="24"/>
                <w:szCs w:val="24"/>
              </w:rPr>
              <w:t xml:space="preserve"> мероприятий 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Родительское собрание   «Влияние употребления алкоголя и наркотиков на организм подростков»- 12 лет Октября СОШ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зимовской школе был проведен лекторий  «Ценности современной семьи, их влияние на поведение подростка»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Участковые уполномоченные Гайдис К.С, фельдшер Красноярского ФАПа Забара Т.В., фельдшер Клепечихинского ФАПа Бут С.В,  инспектор ПДН Ершова Л.Д, Фельшер Озимовский ФАП - Прилуцкая О.В., фельдшер Котляровского ФАП Кириченко У.В., инспектор ПДН Ершова Л.Д. </w:t>
            </w:r>
          </w:p>
          <w:p>
            <w:pPr>
              <w:pStyle w:val="Normal"/>
              <w:ind w:firstLine="709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кция «Скажи наркотикам нет»</w:t>
            </w:r>
          </w:p>
          <w:p>
            <w:pPr>
              <w:pStyle w:val="Normal"/>
              <w:ind w:firstLine="709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рамках реализации программы  о здоровом образе жизни. Для ребят была организована товариществая встреча по волейболу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здоровья», Весенняя неделя добра «Добрые дела», ежегодное СПТ учащихся, Классные часы с приглашением специалиста с ФАП (Клепечихинская СОШ) «Спид-наркотики». «наркотики, ответственность, закон», Рейды совместно с родительским патрулем. «закон АК № 99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 (здесь и далее – отдельно по направлениям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детей, принявших участие в мероприятиях / доля (%) принявших участие от общего количества детей в О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56/100%</w:t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родителей, принявших участие в мероприятия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сылки на информацию о проведенных мероприятия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vk.com/public188649755?w=wall-188649755_645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vk.com/public188649755?w=wall-188649755_65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vk.com/public188649755?w=wall-188649755_681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09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vk.com/public188649755?w=wall-188649755_705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09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vk.com/public188649755?w=wall-188649755_721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vk.com/public188649755?w=wall-188649755_729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rPr>
                <w:rStyle w:val="InternetLink"/>
                <w:rFonts w:eastAsia="Arial"/>
                <w:sz w:val="24"/>
                <w:szCs w:val="24"/>
                <w:shd w:fill="FFFFFF" w:val="clear"/>
              </w:rPr>
            </w:pPr>
            <w:hyperlink r:id="rId11" w:tgtFrame="_blank">
              <w:r>
                <w:rPr>
                  <w:rStyle w:val="InternetLink"/>
                  <w:rFonts w:eastAsia="Arial"/>
                  <w:sz w:val="24"/>
                  <w:szCs w:val="24"/>
                  <w:shd w:fill="FFFFFF" w:val="clear"/>
                </w:rPr>
                <w:t>https://vk.com/wall-135401068_3249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55565601_12743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shkola</w:t>
              </w:r>
              <w:r>
                <w:rPr>
                  <w:rStyle w:val="InternetLink"/>
                  <w:rFonts w:eastAsia="Arial"/>
                </w:rPr>
                <w:t>3</w:t>
              </w:r>
              <w:r>
                <w:rPr>
                  <w:rStyle w:val="InternetLink"/>
                  <w:rFonts w:eastAsia="Arial"/>
                  <w:lang w:val="en-US"/>
                </w:rPr>
                <w:t>pospelixa</w:t>
              </w:r>
              <w:r>
                <w:rPr>
                  <w:rStyle w:val="InternetLink"/>
                  <w:rFonts w:eastAsia="Arial"/>
                </w:rPr>
                <w:t>-</w:t>
              </w:r>
              <w:r>
                <w:rPr>
                  <w:rStyle w:val="InternetLink"/>
                  <w:rFonts w:eastAsia="Arial"/>
                  <w:lang w:val="en-US"/>
                </w:rPr>
                <w:t>r</w:t>
              </w:r>
              <w:r>
                <w:rPr>
                  <w:rStyle w:val="InternetLink"/>
                  <w:rFonts w:eastAsia="Arial"/>
                </w:rPr>
                <w:t>22.</w:t>
              </w:r>
              <w:r>
                <w:rPr>
                  <w:rStyle w:val="InternetLink"/>
                  <w:rFonts w:eastAsia="Arial"/>
                  <w:lang w:val="en-US"/>
                </w:rPr>
                <w:t>gosweb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gosuslugi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ru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roditelyam</w:t>
              </w:r>
              <w:r>
                <w:rPr>
                  <w:rStyle w:val="InternetLink"/>
                  <w:rFonts w:eastAsia="Arial"/>
                </w:rPr>
                <w:t>-</w:t>
              </w:r>
              <w:r>
                <w:rPr>
                  <w:rStyle w:val="InternetLink"/>
                  <w:rFonts w:eastAsia="Arial"/>
                  <w:lang w:val="en-US"/>
                </w:rPr>
                <w:t>i</w:t>
              </w:r>
              <w:r>
                <w:rPr>
                  <w:rStyle w:val="InternetLink"/>
                  <w:rFonts w:eastAsia="Arial"/>
                </w:rPr>
                <w:t>-</w:t>
              </w:r>
              <w:r>
                <w:rPr>
                  <w:rStyle w:val="InternetLink"/>
                  <w:rFonts w:eastAsia="Arial"/>
                  <w:lang w:val="en-US"/>
                </w:rPr>
                <w:t>uchenika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novosti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novosti</w:t>
              </w:r>
              <w:r>
                <w:rPr>
                  <w:rStyle w:val="InternetLink"/>
                  <w:rFonts w:eastAsia="Arial"/>
                </w:rPr>
                <w:t>-193_44.</w:t>
              </w:r>
              <w:r>
                <w:rPr>
                  <w:rStyle w:val="InternetLink"/>
                  <w:rFonts w:eastAsia="Arial"/>
                  <w:lang w:val="en-US"/>
                </w:rPr>
                <w:t>html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eastAsia="Arial"/>
                </w:rPr>
                <w:t>https://shkola3pospelixa-r22.gosweb.gosuslugi.ru/roditelyam-i-uchenikam/novosti/novosti-193_117.html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eastAsia="Arial"/>
                </w:rPr>
                <w:t>https://shkola3pospelixa-r22.gosweb.gosuslugi.ru/roditelyam-i-uchenikam/novosti/novosti-193_134.html</w:t>
              </w:r>
            </w:hyperlink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Arial"/>
                </w:rPr>
                <w:t>https://shkola3pospelixa-r22.gosweb.gosuslugi.ru/roditelyam-i-uchenikam/novosti/novosti-193_160.html</w:t>
              </w:r>
            </w:hyperlink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нформация о проведении мероприятий по профилактике экстремизма и терроризма за 2023/2024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73"/>
      </w:tblGrid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проведении </w:t>
            </w:r>
            <w:r>
              <w:rPr>
                <w:b/>
                <w:sz w:val="26"/>
                <w:szCs w:val="26"/>
              </w:rPr>
              <w:t>профилактических</w:t>
            </w:r>
            <w:r>
              <w:rPr>
                <w:sz w:val="26"/>
                <w:szCs w:val="26"/>
              </w:rPr>
              <w:t xml:space="preserve"> мероприятий 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Рассмотрение на совещании педагогов вопроса об организации работы по профилактике экстремизма и насилия среди несовершеннолетних (филиал МКОУ «Поспелихинская СОШ № 3» Поспелихинская сельская СОШ)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Лужанский В.Г., инспектор ПДН Л.О.Ершова, начальник ОГИБДД Свечников Д.О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ыставка, посвященная солидарности в борьбе с терроризмом (МКОУ Поспелихинская СОШ № 2»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(здесь и далее – отдельно по направлениям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, принявших участие в мероприятиях / доля (%) принявших участие от общего количества детей в О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2756/100%</w:t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родителей, принявших участие в мероприятия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сылки на информацию о проведенных мероприятия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vk.com/public188649755?w=wall-188649755_606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vk.com/public188649755?w=wall-188649755_624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vk.com/public188649755?w=wall-188649755_698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vk.com/public188649755?w=wall-188649755_70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vk.com/public188649755?w=wall-188649755_745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vk.com/wall-135401068_3078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vk.com/wall-135401068_302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279</w:t>
              </w:r>
            </w:hyperlink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258</w:t>
              </w:r>
            </w:hyperlink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244</w:t>
              </w:r>
            </w:hyperlink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173</w:t>
              </w:r>
            </w:hyperlink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55565601_11414</w:t>
              </w:r>
            </w:hyperlink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55565601_13389</w:t>
              </w:r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Style w:val="InternetLink"/>
              </w:rPr>
            </w:pPr>
            <w:hyperlink r:id="rId30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55565601_13285</w:t>
              </w:r>
              <w:r>
                <w:rPr>
                  <w:rStyle w:val="InternetLink"/>
                </w:rPr>
                <w:t>6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Arial"/>
                  <w:bCs/>
                  <w:sz w:val="22"/>
                  <w:szCs w:val="22"/>
                  <w:lang w:eastAsia="ru-RU"/>
                </w:rPr>
                <w:t>https://t.me/+0rjK9SHAMD9mZGJi</w:t>
              </w:r>
            </w:hyperlink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283" w:leader="none"/>
        </w:tabs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Информация о проведении мероприятий по информационной безопасности за 2023/2024 учебный год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804"/>
      </w:tblGrid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проведении </w:t>
            </w:r>
            <w:r>
              <w:rPr>
                <w:b/>
                <w:sz w:val="26"/>
                <w:szCs w:val="26"/>
              </w:rPr>
              <w:t>профилактических</w:t>
            </w:r>
            <w:r>
              <w:rPr>
                <w:sz w:val="26"/>
                <w:szCs w:val="26"/>
              </w:rPr>
              <w:t xml:space="preserve"> мероприятий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по информационн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"/>
              <w:rPr/>
            </w:pPr>
            <w:r>
              <w:rPr>
                <w:sz w:val="22"/>
                <w:szCs w:val="22"/>
              </w:rPr>
              <w:t>Родительские собрания «Профилактика буллинга и кибербуллинга»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«Поступай с другими так, как ты хотел бы, чтобы они поступали с тобой», «Профилактика буллинга в подростковой среде» (Поспелихинская СОШ №3)</w:t>
            </w:r>
          </w:p>
          <w:p>
            <w:pPr>
              <w:pStyle w:val="Normal"/>
              <w:ind w:firstLine="709"/>
              <w:rPr/>
            </w:pPr>
            <w:r>
              <w:rPr/>
              <w:t>Изготовление и распространение брошюр, буклетов «Осторожно, мошенники!», «Уроки безопасности в интернете» в рамках уроков ОБЖ, «Вор в твоём телефоне»- викторина (Клепечихинская СОШ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(здесь и далее – отдельно по направления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, принявших участие в мероприятиях / доля (%) принявших участие от общего количества детей в О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56/100%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родителей, принявших участие в мероприят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</w:tr>
      <w:tr>
        <w:trPr>
          <w:trHeight w:val="3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GoBack"/>
            <w:r>
              <w:rPr>
                <w:b/>
                <w:sz w:val="26"/>
                <w:szCs w:val="26"/>
              </w:rPr>
              <w:t>Ссылки на информацию о проведенных мероприятиях</w:t>
            </w:r>
            <w:bookmarkEnd w:id="0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vk.com/public188649755?w=wall-188649755_72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s://vk.com/wall-135401068_3293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</w:t>
              </w:r>
              <w:r>
                <w:rPr>
                  <w:rStyle w:val="InternetLink"/>
                </w:rPr>
                <w:t>276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eastAsia="Arial"/>
                  <w:lang w:val="en-US"/>
                </w:rPr>
                <w:t>https</w:t>
              </w:r>
              <w:r>
                <w:rPr>
                  <w:rStyle w:val="InternetLink"/>
                  <w:rFonts w:eastAsia="Arial"/>
                </w:rPr>
                <w:t>://</w:t>
              </w:r>
              <w:r>
                <w:rPr>
                  <w:rStyle w:val="InternetLink"/>
                  <w:rFonts w:eastAsia="Arial"/>
                  <w:lang w:val="en-US"/>
                </w:rPr>
                <w:t>vk</w:t>
              </w:r>
              <w:r>
                <w:rPr>
                  <w:rStyle w:val="InternetLink"/>
                  <w:rFonts w:eastAsia="Arial"/>
                </w:rPr>
                <w:t>.</w:t>
              </w:r>
              <w:r>
                <w:rPr>
                  <w:rStyle w:val="InternetLink"/>
                  <w:rFonts w:eastAsia="Arial"/>
                  <w:lang w:val="en-US"/>
                </w:rPr>
                <w:t>com</w:t>
              </w:r>
              <w:r>
                <w:rPr>
                  <w:rStyle w:val="InternetLink"/>
                  <w:rFonts w:eastAsia="Arial"/>
                </w:rPr>
                <w:t>/</w:t>
              </w:r>
              <w:r>
                <w:rPr>
                  <w:rStyle w:val="InternetLink"/>
                  <w:rFonts w:eastAsia="Arial"/>
                  <w:lang w:val="en-US"/>
                </w:rPr>
                <w:t>wall</w:t>
              </w:r>
              <w:r>
                <w:rPr>
                  <w:rStyle w:val="InternetLink"/>
                  <w:rFonts w:eastAsia="Arial"/>
                </w:rPr>
                <w:t>-188740108_243</w:t>
              </w:r>
            </w:hyperlink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hyperlink r:id="rId36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shkola3pospelixa-r22.gosweb.gosuslugi.ru/</w:t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eastAsia="Arial"/>
                  <w:bCs/>
                  <w:sz w:val="22"/>
                  <w:szCs w:val="22"/>
                  <w:lang w:eastAsia="ru-RU"/>
                </w:rPr>
                <w:t>https://t.me/+0rjK9SHAMD9mZGJi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8"/>
                  <w:szCs w:val="28"/>
                </w:rPr>
                <w:t>https://shkola4pospelixa-r22.gosweb.gosuslugi.ru/roditelyam-i-uchenikam/novosti/novosti-193_225.html</w:t>
              </w:r>
            </w:hyperlink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-426" w:hanging="0"/>
        <w:rPr>
          <w:rStyle w:val="StrongEmphasis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Председатель комитета  по образованию                                                                                          Л.Ю. Крысина                </w:t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льга Вячеславовна Тарасова</w:t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8 (38556)22423</w:t>
      </w:r>
    </w:p>
    <w:sectPr>
      <w:headerReference w:type="default" r:id="rId39"/>
      <w:headerReference w:type="first" r:id="rId40"/>
      <w:type w:val="nextPage"/>
      <w:pgSz w:orient="landscape" w:w="16838" w:h="11906"/>
      <w:pgMar w:left="993" w:right="567" w:gutter="0" w:header="397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left="0"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76" w:hanging="0"/>
      <w:rPr/>
    </w:pPr>
    <w:r>
      <w:rPr/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gscope">
    <w:name w:val="ng-scop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88649755?w=wall-188649755_744" TargetMode="External"/><Relationship Id="rId3" Type="http://schemas.openxmlformats.org/officeDocument/2006/relationships/hyperlink" Target="https://vk.com/public188649755?w=wall-188649755_746" TargetMode="External"/><Relationship Id="rId4" Type="http://schemas.openxmlformats.org/officeDocument/2006/relationships/hyperlink" Target="https://shkola3pospelixa-r22.gosweb.gosuslugi.ru/" TargetMode="External"/><Relationship Id="rId5" Type="http://schemas.openxmlformats.org/officeDocument/2006/relationships/hyperlink" Target="https://vk.com/public188649755?w=wall-188649755_645" TargetMode="External"/><Relationship Id="rId6" Type="http://schemas.openxmlformats.org/officeDocument/2006/relationships/hyperlink" Target="https://vk.com/public188649755?w=wall-188649755_651" TargetMode="External"/><Relationship Id="rId7" Type="http://schemas.openxmlformats.org/officeDocument/2006/relationships/hyperlink" Target="https://vk.com/public188649755?w=wall-188649755_681" TargetMode="External"/><Relationship Id="rId8" Type="http://schemas.openxmlformats.org/officeDocument/2006/relationships/hyperlink" Target="https://vk.com/public188649755?w=wall-188649755_705" TargetMode="External"/><Relationship Id="rId9" Type="http://schemas.openxmlformats.org/officeDocument/2006/relationships/hyperlink" Target="https://vk.com/public188649755?w=wall-188649755_721" TargetMode="External"/><Relationship Id="rId10" Type="http://schemas.openxmlformats.org/officeDocument/2006/relationships/hyperlink" Target="https://vk.com/public188649755?w=wall-188649755_729" TargetMode="External"/><Relationship Id="rId11" Type="http://schemas.openxmlformats.org/officeDocument/2006/relationships/hyperlink" Target="https://vk.com/wall-135401068_3249" TargetMode="External"/><Relationship Id="rId12" Type="http://schemas.openxmlformats.org/officeDocument/2006/relationships/hyperlink" Target="https://vk.com/wall-155565601_12743" TargetMode="External"/><Relationship Id="rId13" Type="http://schemas.openxmlformats.org/officeDocument/2006/relationships/hyperlink" Target="https://shkola3pospelixa-r22.gosweb.gosuslugi.ru/roditelyam-i-uchenikam/novosti/novosti-193_44.html" TargetMode="External"/><Relationship Id="rId14" Type="http://schemas.openxmlformats.org/officeDocument/2006/relationships/hyperlink" Target="https://shkola3pospelixa-r22.gosweb.gosuslugi.ru/roditelyam-i-uchenikam/novosti/novosti-193_117.html" TargetMode="External"/><Relationship Id="rId15" Type="http://schemas.openxmlformats.org/officeDocument/2006/relationships/hyperlink" Target="https://shkola3pospelixa-r22.gosweb.gosuslugi.ru/roditelyam-i-uchenikam/novosti/novosti-193_134.html" TargetMode="External"/><Relationship Id="rId16" Type="http://schemas.openxmlformats.org/officeDocument/2006/relationships/hyperlink" Target="https://shkola3pospelixa-r22.gosweb.gosuslugi.ru/roditelyam-i-uchenikam/novosti/novosti-193_160.html" TargetMode="External"/><Relationship Id="rId17" Type="http://schemas.openxmlformats.org/officeDocument/2006/relationships/hyperlink" Target="https://vk.com/public188649755?w=wall-188649755_606" TargetMode="External"/><Relationship Id="rId18" Type="http://schemas.openxmlformats.org/officeDocument/2006/relationships/hyperlink" Target="https://vk.com/public188649755?w=wall-188649755_624" TargetMode="External"/><Relationship Id="rId19" Type="http://schemas.openxmlformats.org/officeDocument/2006/relationships/hyperlink" Target="https://vk.com/public188649755?w=wall-188649755_698" TargetMode="External"/><Relationship Id="rId20" Type="http://schemas.openxmlformats.org/officeDocument/2006/relationships/hyperlink" Target="https://vk.com/public188649755?w=wall-188649755_707" TargetMode="External"/><Relationship Id="rId21" Type="http://schemas.openxmlformats.org/officeDocument/2006/relationships/hyperlink" Target="https://vk.com/public188649755?w=wall-188649755_745" TargetMode="External"/><Relationship Id="rId22" Type="http://schemas.openxmlformats.org/officeDocument/2006/relationships/hyperlink" Target="https://vk.com/wall-135401068_3078" TargetMode="External"/><Relationship Id="rId23" Type="http://schemas.openxmlformats.org/officeDocument/2006/relationships/hyperlink" Target="https://vk.com/wall-135401068_3027" TargetMode="External"/><Relationship Id="rId24" Type="http://schemas.openxmlformats.org/officeDocument/2006/relationships/hyperlink" Target="https://vk.com/wall-188740108_279" TargetMode="External"/><Relationship Id="rId25" Type="http://schemas.openxmlformats.org/officeDocument/2006/relationships/hyperlink" Target="https://vk.com/wall-188740108_258" TargetMode="External"/><Relationship Id="rId26" Type="http://schemas.openxmlformats.org/officeDocument/2006/relationships/hyperlink" Target="https://vk.com/wall-188740108_244" TargetMode="External"/><Relationship Id="rId27" Type="http://schemas.openxmlformats.org/officeDocument/2006/relationships/hyperlink" Target="https://vk.com/wall-188740108_173" TargetMode="External"/><Relationship Id="rId28" Type="http://schemas.openxmlformats.org/officeDocument/2006/relationships/hyperlink" Target="https://vk.com/wall-155565601_11414" TargetMode="External"/><Relationship Id="rId29" Type="http://schemas.openxmlformats.org/officeDocument/2006/relationships/hyperlink" Target="https://vk.com/wall-155565601_133898" TargetMode="External"/><Relationship Id="rId30" Type="http://schemas.openxmlformats.org/officeDocument/2006/relationships/hyperlink" Target="https://vk.com/wall-155565601_132856" TargetMode="External"/><Relationship Id="rId31" Type="http://schemas.openxmlformats.org/officeDocument/2006/relationships/hyperlink" Target="https://t.me/+0rjK9SHAMD9mZGJi" TargetMode="External"/><Relationship Id="rId32" Type="http://schemas.openxmlformats.org/officeDocument/2006/relationships/hyperlink" Target="https://vk.com/public188649755?w=wall-188649755_721" TargetMode="External"/><Relationship Id="rId33" Type="http://schemas.openxmlformats.org/officeDocument/2006/relationships/hyperlink" Target="https://vk.com/wall-135401068_3293" TargetMode="External"/><Relationship Id="rId34" Type="http://schemas.openxmlformats.org/officeDocument/2006/relationships/hyperlink" Target="https://vk.com/wall-188740108_276" TargetMode="External"/><Relationship Id="rId35" Type="http://schemas.openxmlformats.org/officeDocument/2006/relationships/hyperlink" Target="https://vk.com/wall-188740108_243" TargetMode="External"/><Relationship Id="rId36" Type="http://schemas.openxmlformats.org/officeDocument/2006/relationships/hyperlink" Target="https://shkola3pospelixa-r22.gosweb.gosuslugi.ru/" TargetMode="External"/><Relationship Id="rId37" Type="http://schemas.openxmlformats.org/officeDocument/2006/relationships/hyperlink" Target="https://t.me/+0rjK9SHAMD9mZGJi" TargetMode="External"/><Relationship Id="rId38" Type="http://schemas.openxmlformats.org/officeDocument/2006/relationships/hyperlink" Target="https://shkola4pospelixa-r22.gosweb.gosuslugi.ru/roditelyam-i-uchenikam/novosti/novosti-193_225.html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4:35:00Z</dcterms:created>
  <dc:creator>Галкин Вячеслав Геннадьевич</dc:creator>
  <dc:description/>
  <cp:keywords/>
  <dc:language>en-US</dc:language>
  <cp:lastModifiedBy>Тарасова</cp:lastModifiedBy>
  <cp:lastPrinted>2024-09-09T17:23:00Z</cp:lastPrinted>
  <dcterms:modified xsi:type="dcterms:W3CDTF">2024-09-09T10:24:00Z</dcterms:modified>
  <cp:revision>28</cp:revision>
  <dc:subject/>
  <dc:title> </dc:title>
</cp:coreProperties>
</file>